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2093660958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22071760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1822238168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554737762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255556101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145190391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1910068967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1129930737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1020175309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1399992825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1295387695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1259472141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1204041459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1084943351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490006854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1322800908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1693008801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410824104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1543587319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1505142968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1157052366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547757839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1842385952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1948353100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507717264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1124448505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1252596055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990983198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169850106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287819131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1399430490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776312321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1269161371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36409267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1088863531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733574976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1666499931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1905622944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351577555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1187411636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541690711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1824606955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1322466623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880826203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639289857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1065369219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1704565895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668770168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2095687062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1740106462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2014612255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2137879265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239796927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130500387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797581795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645195915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1581209151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1710180497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1855545477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1561586629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2006446001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534354078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1191568962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1840880419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1606505055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306061577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469275181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640024660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215081612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854927155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2132419085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801452512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1121853817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441830467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809090071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46002692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231193431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268501895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1185323154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256537153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522773404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1587457412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512773645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44447676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1834751046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1176181783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1560445623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1152978953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601889735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1211992758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115116714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143484766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594057016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1593892911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1777061710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1547485778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1328820315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809401191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606013483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1006856324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817800758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2131123440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1463611349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2116570146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534767793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1206542366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954363823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1550561726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1981607747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1896456184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315606375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1503917046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421552813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225861056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1700145078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1608873610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591067887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1373441993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807580516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1511840074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1437483003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769656456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2028340676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968261303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1559994795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1267953031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675016665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128963005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612955531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1155840300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704544297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1850808972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753879999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121146510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1536858606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1880264267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409787297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1344658409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1566986513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1179689144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1336137550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1139506578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2027321092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1656448973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1902629039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1781819465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694176833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1614722359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794825428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533491599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983646403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2130353157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602725258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358422639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2004614323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861441667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1732101234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1059270819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1186505690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1507537624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1616746699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432035815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959043225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2039230378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29392117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1791098218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1118276913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84581523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694678335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103655408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2044962777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948521387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477720593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1919778507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2083571555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169337984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1854440002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34653348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276776149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838918943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731476985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2063666642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1403591144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1784100942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1335900984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1446720230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1436161741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1052689285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879116041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1768162673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979284384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2057810560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90072109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1074975958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1794631699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1285192627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1950626794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1002058789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316615300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151396787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1270271268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1513249883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682265982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1339916854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1982362532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1940209056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964235167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16033666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462682638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2144290983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508589680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99141044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277563112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1736121428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195509920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1953204312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2039287243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105665112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734454954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1667446089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1862036402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405821054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1245182938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607920524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1834260884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1395816686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1835482641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67140455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1781845723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1496353706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1712554859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997653474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578739997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441985739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2113391846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1243386343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2056297361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1523156181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1796013903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692484619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992270203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473919679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569820287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1413912866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255073038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649116299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2042145575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1597230328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809927559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1332427388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839284958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1147408765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1140968500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2107590216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224753447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2061945816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598356133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1031130370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1057628430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2131477364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1549441785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611324180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156195969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1664485579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309745861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1256187444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1411843968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507369698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240443171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1838482493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1119762743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875216886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801262529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640829281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1853612472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465704641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1570834661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376665884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1233553289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262908779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15507943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363543428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275873773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195398528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1541063661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863302094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1939765632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1474166301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46727953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1842630809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1039773929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422065805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407720400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1443939297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1968426680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1392559021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1667439365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562680193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754118469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2016496516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1242812796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182134320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1018384066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573088330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839092276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959091677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2020313960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247274334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1282669745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892529389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2072398312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1933577366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1997672980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558223087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1348182904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1013675861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1716043376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438872240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609661528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1956778004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1762667248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904462588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1327200494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1878612550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1590995154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1475707723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178489351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1575475978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1278792690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742480204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1371123835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1882118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422750613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2047406291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1034803931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322069555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1912846104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1224233763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2081155182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1842391012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1966598396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737199944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1675106528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1709318715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1691810985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1102797920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399843834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1117699458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1173142228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431574638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770366884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847748885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76569899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335973837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948337595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221902798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1654992461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1197106272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1730483811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1802018136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475833273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2099726408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38112231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1585862101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2138121296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1852532495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1377864143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1892147966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1063695065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1824476165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855874404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1701646570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613771361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1157006979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324671059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1502956538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1878384984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34483065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639701499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844226805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101518798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2023154610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422211452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466219368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1423181816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405901771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481399712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2013299268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141498861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1125929393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1828324577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1568566396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628737496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1038553416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982740971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1305026177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288922351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907795105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526263564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2061634174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232628074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1797312634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192645542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1746729073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2115433426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1683815530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743367206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244904146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1476578205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1790992487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617522370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1723692295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638577340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1744013283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947215246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1038825158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1469894665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152043504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666035386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2042228991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112403003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2082973694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1070319061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1684798681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1025806908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1055421294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684165100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1535973259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2115888864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943035084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569122527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470067040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521894445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1792624136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782433059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1222895752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778114198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1956857226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2011515717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1075802192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656954556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1149300125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258451381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1961192379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858455476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90657287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155360193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105853569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702282977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1658765346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1002075438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758319742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362889436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667080355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1214548998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490179232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492366533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746099745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409139164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1653128677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143371572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1778076148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553746506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1241901796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541132248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427897353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626632371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136582392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1441841712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2096014735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454036804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1730909430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124606032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1703187978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350029418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1121634633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328680880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949607542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1058684271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580436058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1581356611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1731629276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1091854399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1518187079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1168726713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1944340497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925340268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1769987482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1844066300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1410648269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1193905710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175694922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408905186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101980388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1632034363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1223474019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1584868178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905293482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1449294512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1593564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592581256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542196006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419376244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249204852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943172617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141813662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1753989850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412958652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1934960497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1989593344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1929336393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1005206062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1475938482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997928417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1911944883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815008165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1883030551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1123842811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1567958851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349341529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1066090924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1530448926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1559914485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1690775901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271013777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1354008855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2114951338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908321756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227264248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1260035223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1751589576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1951944049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472007955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259377726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2090420549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1956510178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1329117947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1874054774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493508594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723215329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986318045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440704755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1436048706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1152417395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362102693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539003056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1153633141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2103079525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2078695426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323071660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1412256090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1811117060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466464162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1221949206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